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RICHIESTA ARRE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6"/>
        <w:gridCol w:w="744"/>
        <w:gridCol w:w="1081"/>
        <w:gridCol w:w="2616"/>
        <w:gridCol w:w="1260"/>
        <w:gridCol w:w="7"/>
        <w:gridCol w:w="1156"/>
        <w:gridCol w:w="7"/>
      </w:tblGrid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enominazione scuola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esso e municipalità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rizzo Tel.-fax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° alunni 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° classi 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° sezioni di nuova istituzione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redi per la scuola  primari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per a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b. grafico-pittoric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nco altezza cm.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rrello porta color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 altezza cm. 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da lavor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nco altezza cm. 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 altezza cm. 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tted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doce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per refettori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ett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avolo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pendiabiti n° pos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vagna  ardesia da pare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rrello porta vivande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vagna da parete bian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sti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……………………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ibliotec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…………………………</w:t>
            </w:r>
            <w:r>
              <w:rPr>
                <w:b w:val="false"/>
                <w:bCs w:val="false"/>
              </w:rPr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Scaffale piani regolabil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boratorio informatic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porta p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e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ergonomi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……………………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per palest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bor. psicomotori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da lavor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ppe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……………………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erass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ag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chi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rrido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pri termosifon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ri termosif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……………………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te</w:t>
            </w:r>
          </w:p>
        </w:tc>
      </w:tr>
      <w:tr>
        <w:trPr>
          <w:trHeight w:val="965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rredi uffici e A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ala doce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Arredi ufficio dirigente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riuni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rivani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trona DS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ssettiere per registr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trona ospi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.....</w:t>
            </w:r>
            <w:r>
              <w:rPr/>
              <w:t>………………………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bili-libreria con 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Segret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bili-scaffale a gior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rivan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ergonomi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madi 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Cassetti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a doppio scomparto con chia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con serratu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.....…………………….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di sicurezz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color w:val="0000FF"/>
                <w:sz w:val="24"/>
                <w:szCs w:val="24"/>
              </w:rPr>
              <w:t>Al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b/>
                <w:bCs w:val="false"/>
                <w:color w:val="0000FF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affale a gior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lassificatore-cartel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archiv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te</w:t>
            </w:r>
          </w:p>
        </w:tc>
      </w:tr>
      <w:tr>
        <w:trPr>
          <w:trHeight w:val="1290" w:hRule="atLeast"/>
        </w:trPr>
        <w:tc>
          <w:tcPr>
            <w:tcW w:w="10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jc w:val="left"/>
        <w:rPr/>
      </w:pPr>
      <w:r>
        <w:rPr/>
        <w:t>Napoli,________________</w:t>
      </w:r>
    </w:p>
    <w:p>
      <w:pPr>
        <w:pStyle w:val="Normal"/>
        <w:jc w:val="right"/>
        <w:rPr/>
      </w:pPr>
      <w:r>
        <w:rPr/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43:00Z</dcterms:created>
  <dc:creator> </dc:creator>
  <dc:description/>
  <dc:language>en-US</dc:language>
  <cp:lastModifiedBy> </cp:lastModifiedBy>
  <dcterms:modified xsi:type="dcterms:W3CDTF">2009-06-25T12:26:00Z</dcterms:modified>
  <cp:revision>2</cp:revision>
  <dc:subject/>
  <dc:title>SCHEDA RICHIESTA ARREDI</dc:title>
</cp:coreProperties>
</file>